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43892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8411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0797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06224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