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53049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39012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89444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02871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