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95485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9548531"/>
            <w:bookmarkStart w:id="1" w:name="__Fieldmark__0_3195485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