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9702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3888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8009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7702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