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8115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62672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19930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8503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