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71180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55930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79549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58423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