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4024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2881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19076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54414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