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59558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11777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34803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81018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