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4474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00131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76806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32275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