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06543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94064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728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9180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