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11932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4679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47192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60242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