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48455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55702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25714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10880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