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667277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6727723"/>
      <w:bookmarkStart w:id="1" w:name="__Fieldmark__0_36667277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