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042912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087797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808977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323077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