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1113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4904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10136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