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94096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08881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78155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81435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