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03576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68164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0661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68293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