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411295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891324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