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008931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864721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