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156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866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280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664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