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543684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54368471"/>
            <w:bookmarkStart w:id="1" w:name="__Fieldmark__0_33543684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