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6765993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67659933"/>
            <w:bookmarkStart w:id="1" w:name="__Fieldmark__0_106765993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