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667628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667628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667628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667628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667628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667628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6676284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667628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667628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6676284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667628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667628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667628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667628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667628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667628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667628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667628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667628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667628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667628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667628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667628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667628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667628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667628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667628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667628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667628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667628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667628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667628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667628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6676284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6676284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667628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667628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6676284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6676284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