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5372281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4251717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