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3432147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0765130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