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411399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34235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