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59051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2439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12086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