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04878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12653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53468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51129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09513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45801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33580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314045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042345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20434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26096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