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13688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02123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73572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56104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19557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88102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636582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99265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42200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53254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99539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