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4326486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9762062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7103434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2356153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967896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0368155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60493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3478925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0788807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0764144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7780600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