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21841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9924180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4550913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6772269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