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20368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71402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