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37007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92363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77273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10518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