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18348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15222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41458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8276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