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1291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221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0065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