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0035594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2609758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