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412075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38783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04093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15929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