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55391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00682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699125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97022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92469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2869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09599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047750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