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47933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715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740225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4490217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