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23716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1233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95809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47095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3114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42748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63615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26171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