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159441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937440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073548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739560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